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 05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 05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 058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.3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59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   04 1 7385  610  08     01     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ы в рамках подпрограммы "Развитие культуры и туризма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 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04 1 2136   610  08     01     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, находящихся на территории 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9 1 2128   240   04     09                      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67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67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14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Finans</cp:lastModifiedBy>
  <dcterms:modified xsi:type="dcterms:W3CDTF">2015-09-24T09:04:00Z</dcterms:modified>
  <cp:revision>21</cp:revision>
  <dc:subject/>
  <dc:title/>
</cp:coreProperties>
</file>